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do kontaktu technicznego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dalena Grabarczyk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+48605196844</w:t>
        </w:r>
      </w:hyperlink>
      <w:r>
        <w:rPr>
          <w:rFonts w:cs="Arial" w:ascii="Arial" w:hAnsi="Arial"/>
          <w:sz w:val="20"/>
          <w:szCs w:val="20"/>
        </w:rPr>
        <w:t xml:space="preserve"> lub +48242568746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gdalena.grabarczyk2@orlen.pl</w:t>
        </w:r>
      </w:hyperlink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i miejsce dostaw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Centrum Administracji – ORLEN S.A. ul. Chemików 7 09-411 Pło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miot zakupu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resy do kawy Fresco X85 w ilości 5 sztu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techniczn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ymiary w cm: 39/54,5/58 szerokość/ głębokość/wysok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aga 22 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wylewki 8-15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c 3100 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ystem grzałek 2 termoblo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lość pomp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oczesne podawanie mleka i ka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unkcja One Touch Cappucc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yczne płukanie spieniacza do mle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utomatyzowany program odkamieni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ły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lowy stożk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gulacja wielkości porcji kawy 8-15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emność zbiornika na ziarna kawy 1000 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emność zbiornika na fusy 50 por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emność zbiornika na wodę 6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bieranie wody z zewnętrznego zbiorn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łączenie do odpływ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ystem Fresco MailRa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zostałe dane: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wraz z wniesieniem w zapewnia wykonawca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Przewidywany termin  dostawy  –  preferowany do  31.12.2025 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Złączenie karty katalogow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raz fotografii urządzenia w formie załącznik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– producenta nie mniej niż 24 miesię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rFonts w:cs="Times New Roman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2"/>
    </w:rPr>
  </w:style>
  <w:style w:type="character" w:styleId="WW8Num21z0">
    <w:name w:val="WW8Num21z0"/>
    <w:qFormat/>
    <w:rPr>
      <w:rFonts w:cs="Times New Roman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48605196844" TargetMode="External"/><Relationship Id="rId3" Type="http://schemas.openxmlformats.org/officeDocument/2006/relationships/hyperlink" Target="mailto:magdalena.grabarczyk2@orle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41:00Z</dcterms:created>
  <dc:creator>Jadwiga Gądek</dc:creator>
  <dc:description/>
  <cp:keywords/>
  <dc:language>en-US</dc:language>
  <cp:lastModifiedBy>Mioduski Kamil (ORL)</cp:lastModifiedBy>
  <dcterms:modified xsi:type="dcterms:W3CDTF">2025-12-18T07:47:00Z</dcterms:modified>
  <cp:revision>22</cp:revision>
  <dc:subject/>
  <dc:title>Szanowni Państwo,</dc:title>
</cp:coreProperties>
</file>